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Rachel Tallmadg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2 AP Englis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January 14, 2010</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riting Log: Othello Let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piece of writing was fun and interesting to write.  Excuses are something that every high school student has developed well by their senior year.  Writing to defend Othello’s actions really made me analyze the play.  Originally I was just looking for evidence to get the letter finished, but as I searched, I was amazed at how even small details worked together to create the final result of Iago’s plan of destruction.  I should have guessed from the fact that the assignment was to “write an excuse note for a character from </w:t>
      </w:r>
      <w:r>
        <w:rPr>
          <w:rFonts w:cs="Times New Roman" w:ascii="Times New Roman" w:hAnsi="Times New Roman"/>
          <w:sz w:val="24"/>
          <w:szCs w:val="24"/>
          <w:u w:val="single"/>
        </w:rPr>
        <w:t>Othello</w:t>
      </w:r>
      <w:r>
        <w:rPr>
          <w:rFonts w:cs="Times New Roman" w:ascii="Times New Roman" w:hAnsi="Times New Roman"/>
          <w:sz w:val="24"/>
          <w:szCs w:val="24"/>
        </w:rPr>
        <w:t>” that the note needed to be to someone.  I wrote an excuse but I did not address an audience at any point.  Usually, when someone needs an excuse, they need to give it to someone.  My misinterpretation of the prompt could have easily been prevented.  I should probably just chalk that mistake to (once again) procrastination.  I would love to say that I learned from my past procrastination mistake; however, I continue to wait until the last minute to complete these writing assignments.  Once I started writing this piece, I found that it was not as difficult as I assumed that it was going to be.  In the future, I plan on not being intimidated by writing prompt and I will not procrastinate.  I need to give time for my writing to develop in papers.  Luckily, this essay was not corrected for correct in-text citations.  I totally butchered the correct method for inserting these necessary citations.  After I had handed in the piece and had time to reflect on what I had just handed in, I realized the mistake almost immediately.  If I could rewrite this piece, I would be sure to include both an audience and corrected in-text citations.  I felt as though this essay may have been a little hastily written and may have been more developed and insightful if procrastination was not my problem.  I liked the informal flow of the paper.  Some of the words seem like they should be spoken instead of written.  After I got the first sentence of this paper down, I relaxed and just wrote the paper.  Clearly, it did not come out as a tremendous piece of work, but I did not feel under any pressure while writing.  As a writer, I have to learn to work with my time constraints and just relax while I am writing.  This paper was so much easier to write than others because I finally just relax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34:00Z</dcterms:created>
  <dc:creator>Tallmadge</dc:creator>
  <dc:description/>
  <dc:language>en-US</dc:language>
  <cp:lastModifiedBy>Tallmadge</cp:lastModifiedBy>
  <dcterms:modified xsi:type="dcterms:W3CDTF">2010-01-15T05:09:00Z</dcterms:modified>
  <cp:revision>2</cp:revision>
  <dc:subject/>
  <dc:title/>
</cp:coreProperties>
</file>